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62243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47560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24880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47726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