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65767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84478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60572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