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6 g0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16 hrat_mul g0001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at_eq(($@(dest_hrat g00016)) trat_mul ($@(dest_hrat g00017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